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talie Stager</w:t>
      </w:r>
    </w:p>
    <w:p>
      <w:pPr>
        <w:pStyle w:val="Normal"/>
        <w:rPr>
          <w:rFonts w:ascii="Times New Roman" w:hAnsi="Times New Roman" w:cs="Times New Roman"/>
          <w:sz w:val="24"/>
          <w:szCs w:val="24"/>
        </w:rPr>
      </w:pPr>
      <w:r>
        <w:rPr>
          <w:rFonts w:cs="Times New Roman" w:ascii="Times New Roman" w:hAnsi="Times New Roman"/>
          <w:sz w:val="24"/>
          <w:szCs w:val="24"/>
        </w:rPr>
        <w:t>Doctor Thieman</w:t>
      </w:r>
    </w:p>
    <w:p>
      <w:pPr>
        <w:pStyle w:val="Normal"/>
        <w:rPr>
          <w:rFonts w:ascii="Times New Roman" w:hAnsi="Times New Roman" w:cs="Times New Roman"/>
          <w:sz w:val="24"/>
          <w:szCs w:val="24"/>
        </w:rPr>
      </w:pPr>
      <w:r>
        <w:rPr>
          <w:rFonts w:cs="Times New Roman" w:ascii="Times New Roman" w:hAnsi="Times New Roman"/>
          <w:sz w:val="24"/>
          <w:szCs w:val="24"/>
        </w:rPr>
        <w:t>CI 513</w:t>
      </w:r>
    </w:p>
    <w:p>
      <w:pPr>
        <w:pStyle w:val="Normal"/>
        <w:rPr>
          <w:rFonts w:ascii="Times New Roman" w:hAnsi="Times New Roman" w:cs="Times New Roman"/>
          <w:sz w:val="24"/>
          <w:szCs w:val="24"/>
        </w:rPr>
      </w:pPr>
      <w:r>
        <w:rPr>
          <w:rFonts w:cs="Times New Roman" w:ascii="Times New Roman" w:hAnsi="Times New Roman"/>
          <w:sz w:val="24"/>
          <w:szCs w:val="24"/>
        </w:rPr>
        <w:t>October 3, 2011</w:t>
      </w:r>
    </w:p>
    <w:p>
      <w:pPr>
        <w:pStyle w:val="Normal"/>
        <w:jc w:val="center"/>
        <w:rPr>
          <w:rFonts w:ascii="Times New Roman" w:hAnsi="Times New Roman" w:cs="Times New Roman"/>
          <w:sz w:val="24"/>
          <w:szCs w:val="24"/>
        </w:rPr>
      </w:pPr>
      <w:r>
        <w:rPr>
          <w:rFonts w:cs="Times New Roman" w:ascii="Times New Roman" w:hAnsi="Times New Roman"/>
          <w:sz w:val="24"/>
          <w:szCs w:val="24"/>
        </w:rPr>
        <w:t>Critical Think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is tool facilitates students’ critical thinking by having students work through problems by creating “causal maps” that show the student’s understanding of what is involved in the problem, such as the causes, effects, and what contributes to the problem. The students have to use higher level thinking by imagining what would happen if certain factors are present or not present as well as hypothesize what could cause situations to occur.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 added the factor of “number of businesses nearby.” This factor connected to the number of cars and the relationship would be that the number of cars would (probably) increase if there are a lot of businesses nearby because there would be more people. Therefore, if there are more people and more cars, there could potentially be more traffic.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key steps that a teacher must take to set up a Seeing Reason Project ar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et up a new Seeing Reason Project (including name, description, and the question that the students need to answer).</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et up teams for the project.</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hare team names and passwords with stud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Give students guiding questions to help them begin to create factor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nstruct students to work together to come up with factors and their relationships with each other.</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Have students research about their topic to see if the evidence supports their idea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f students find that the evidence does not agree, they should alter their map.</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look over their maps and make conclusions about what are the most important factors that have to do with their issues. They also decide what would be the best steps to take to present this information and come up with a solution to the problem.</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make sure to save their map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The teacher assesses the students’ work based on their factors, connections, conclusions, and whether the evidence supports their work.</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fter viewing the examples, I thought of an idea for how to use this tool to assess students’ understanding of the events in </w:t>
      </w:r>
      <w:r>
        <w:rPr>
          <w:rFonts w:cs="Times New Roman" w:ascii="Times New Roman" w:hAnsi="Times New Roman"/>
          <w:i/>
          <w:iCs/>
          <w:sz w:val="24"/>
          <w:szCs w:val="24"/>
        </w:rPr>
        <w:t>Romeo and Juliet</w:t>
      </w:r>
      <w:r>
        <w:rPr>
          <w:rFonts w:cs="Times New Roman" w:ascii="Times New Roman" w:hAnsi="Times New Roman"/>
          <w:sz w:val="24"/>
          <w:szCs w:val="24"/>
        </w:rPr>
        <w:t xml:space="preserve">. I can ask the students to make connections between main events in the play (the conflict between Romeo and Juliet’s families, Juliet’s suicide, etc.) and the factors that affected them. I can then go over their maps to see how much they understand the story. This could also be used as a homework assignment or as brainstorming for a bigger projec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is tool facilitates students’ critical thinking by creating the opportunity for students to consider different types of sources and decide whether arguments are supported by proper evidence or not. This tool provides a layout that makes it easy for students to see what the evidence for their argument is, as well as see how accurate their sources are and what other students think about i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ome of the ways that the tool provides guidance to the students throughout the project is by: having them rate their evidence and label the type of evidence they are using, giving students necessary information they will need for evidence provided by their teacher, and providing a layout that is conducive to easily seeing their claims and suppor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steps that a teacher must take to set up the Showing Evidence Tool and engage students in using the tool ar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Create a Showing Evidence Tool project (including name, description, question for students, and what version of “showing evidence” will be used for your clas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Create teams.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Create new evidence for the students to consider (including a summary, explanation, and sourc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Rate the given evidence and create standards for the students to follow when rating their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Show students how to create new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Instruct students to take turns between entering evidence into the tool and searching for evidence. </w:t>
      </w:r>
    </w:p>
    <w:p>
      <w:pPr>
        <w:pStyle w:val="Normal"/>
        <w:numPr>
          <w:ilvl w:val="1"/>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 students how to create claims and then instruct students to create claims based on their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Teach students how to link a piece of evidence to a claim. Students then debate about whether or not their evidence supports their claim and come to conclusions based on that.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rate their evidenc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Teacher assesses the students’ work and leaves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Other students assess each other’s work and leave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revise their work based on student and teacher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Student present to “grand jury” and the class decides whose argument makes the most sens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 After viewing the examples for this tool, I could definitely alter the “What Makes Me Who I am?” example project on there, which instructs students to examine the decision-making of a character from a short story and then they look at their own decisions and how they have made them who they are. I could use this with many different tex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DateChar">
    <w:name w:val="Date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8:00Z</dcterms:created>
  <dc:creator>profile</dc:creator>
  <dc:description/>
  <dc:language>en-US</dc:language>
  <cp:lastModifiedBy>Natalie Stager</cp:lastModifiedBy>
  <dcterms:modified xsi:type="dcterms:W3CDTF">2011-10-04T04:08:00Z</dcterms:modified>
  <cp:revision>2</cp:revision>
  <dc:subject/>
  <dc:title/>
</cp:coreProperties>
</file>